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022 Hip-Hop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6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Тур   1/2   ТанецьHip-Hop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92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410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403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245   5     X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260   5     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351   5     X.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-7   217   5     .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284   4     .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350   3     X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352   3     .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340   2     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210   2     X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290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375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6 385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6 60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217    3 3 8 7 5 4 8  -      -      -      -      4(15)  4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5    4 7 4 8 7 8 7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0    8 8 7 5 8 6 6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4    7 6 2 6 6 5 3  -      -      -      -      -      6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1    6 2 6 4 4 7 5  -      -      -      -      4(15)  6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2    2 1 5 1 2 2 2  -      6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3    1 5 3 3 3 3 4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0    5 4 1 2 1 1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571"/>
        <w:gridCol w:w="1333"/>
        <w:gridCol w:w="861"/>
        <w:gridCol w:w="2161"/>
        <w:gridCol w:w="2280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0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рас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2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3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ухн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1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ірс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курудзяк Іри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7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іліпови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4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ильч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олет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5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дан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с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0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гайдак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з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ев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 love danc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истов Богдан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687"/>
        <w:gridCol w:w="1432"/>
        <w:gridCol w:w="924"/>
        <w:gridCol w:w="2576"/>
        <w:gridCol w:w="2449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рас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ухно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ірсо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курудзяк Іри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іліпови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4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ильч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олет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дано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с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гайдак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з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ев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 love dance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истов Богдан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курудзяк Іри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р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курудзяк Іри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єлов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і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курудзяк Іри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лода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ченаш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наєвськ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емез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і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тіл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зніков Роман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13:00Z</dcterms:created>
  <dc:creator>Елена</dc:creator>
  <dc:description/>
  <cp:keywords/>
  <dc:language>en-US</dc:language>
  <cp:lastModifiedBy>Елена</cp:lastModifiedBy>
  <dcterms:modified xsi:type="dcterms:W3CDTF">2025-11-15T16:03:00Z</dcterms:modified>
  <cp:revision>3</cp:revision>
  <dc:subject/>
  <dc:title>Всеукраїнські змагання з сучасних танців</dc:title>
</cp:coreProperties>
</file>